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085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557530" cy="182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114300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06680</wp:posOffset>
            </wp:positionV>
            <wp:extent cx="1562100" cy="65151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562100" cy="65151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3314700" cy="4095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106680</wp:posOffset>
            </wp:positionV>
            <wp:extent cx="3314700" cy="4095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228600" cy="6953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5240</wp:posOffset>
            </wp:positionV>
            <wp:extent cx="228600" cy="69532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15240</wp:posOffset>
            </wp:positionV>
            <wp:extent cx="228600" cy="6953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15240</wp:posOffset>
            </wp:positionV>
            <wp:extent cx="228600" cy="6953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15100</wp:posOffset>
            </wp:positionH>
            <wp:positionV relativeFrom="paragraph">
              <wp:posOffset>7620</wp:posOffset>
            </wp:positionV>
            <wp:extent cx="228600" cy="6953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72200</wp:posOffset>
            </wp:positionH>
            <wp:positionV relativeFrom="paragraph">
              <wp:posOffset>160020</wp:posOffset>
            </wp:positionV>
            <wp:extent cx="914400" cy="914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6500</wp:posOffset>
            </wp:positionH>
            <wp:positionV relativeFrom="paragraph">
              <wp:posOffset>99060</wp:posOffset>
            </wp:positionV>
            <wp:extent cx="228600" cy="6953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91440</wp:posOffset>
            </wp:positionV>
            <wp:extent cx="3943350" cy="29527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38735</wp:posOffset>
            </wp:positionV>
            <wp:extent cx="1257300" cy="125730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153035</wp:posOffset>
            </wp:positionV>
            <wp:extent cx="3943350" cy="2952750"/>
            <wp:effectExtent l="0" t="0" r="0" b="0"/>
            <wp:wrapNone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172200</wp:posOffset>
            </wp:positionH>
            <wp:positionV relativeFrom="paragraph">
              <wp:posOffset>153035</wp:posOffset>
            </wp:positionV>
            <wp:extent cx="557530" cy="18288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153035</wp:posOffset>
            </wp:positionV>
            <wp:extent cx="557530" cy="18288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31115</wp:posOffset>
            </wp:positionV>
            <wp:extent cx="557530" cy="18288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257300" cy="14859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30175</wp:posOffset>
            </wp:positionV>
            <wp:extent cx="1676400" cy="19431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98830</wp:posOffset>
            </wp:positionH>
            <wp:positionV relativeFrom="paragraph">
              <wp:posOffset>206375</wp:posOffset>
            </wp:positionV>
            <wp:extent cx="137795" cy="4203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885950" cy="137160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182880" cy="55753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515100</wp:posOffset>
            </wp:positionH>
            <wp:positionV relativeFrom="paragraph">
              <wp:posOffset>107315</wp:posOffset>
            </wp:positionV>
            <wp:extent cx="182880" cy="55753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24" r="-7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26:00Z</dcterms:created>
  <dc:creator>User</dc:creator>
  <dc:description/>
  <dc:language>en-US</dc:language>
  <cp:lastModifiedBy>User</cp:lastModifiedBy>
  <dcterms:modified xsi:type="dcterms:W3CDTF">2008-11-19T09:51:00Z</dcterms:modified>
  <cp:revision>2</cp:revision>
  <dc:subject/>
  <dc:title>  </dc:title>
</cp:coreProperties>
</file>